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  <w:u w:val="single"/>
        </w:rPr>
        <w:t>Minutes of the meeting of the WBF Laws Committe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>held in Paris, France, on 1</w:t>
      </w:r>
      <w:r>
        <w:rPr>
          <w:rFonts w:cs="Arial" w:ascii="Arial" w:hAnsi="Arial"/>
          <w:b w:val="false"/>
          <w:sz w:val="24"/>
          <w:u w:val="single"/>
          <w:vertAlign w:val="superscript"/>
        </w:rPr>
        <w:t>st</w:t>
      </w:r>
      <w:r>
        <w:rPr>
          <w:rFonts w:cs="Arial" w:ascii="Arial" w:hAnsi="Arial"/>
          <w:b w:val="false"/>
          <w:sz w:val="24"/>
          <w:u w:val="single"/>
        </w:rPr>
        <w:t xml:space="preserve"> November 2001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resent: </w:t>
        <w:tab/>
        <w:t>T. Kooijman</w:t>
        <w:tab/>
        <w:tab/>
        <w:t>Chairman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>R. Cohen</w:t>
        <w:tab/>
        <w:tab/>
        <w:t>Jt. Vice Chairman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>G. Endicott</w:t>
        <w:tab/>
        <w:tab/>
        <w:t>Secretary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>J. Gerard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>D. Morse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J. Polisner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</w:rPr>
        <w:tab/>
        <w:tab/>
        <w:t xml:space="preserve">A. </w:t>
      </w:r>
      <w:r>
        <w:rPr>
          <w:rFonts w:cs="Arial" w:ascii="Arial" w:hAnsi="Arial"/>
          <w:b w:val="false"/>
          <w:sz w:val="24"/>
        </w:rPr>
        <w:t>Riccardi</w:t>
      </w:r>
    </w:p>
    <w:p>
      <w:pPr>
        <w:pStyle w:val="Normal"/>
        <w:ind w:lef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. Schoder</w:t>
      </w:r>
    </w:p>
    <w:p>
      <w:pPr>
        <w:pStyle w:val="Normal"/>
        <w:ind w:lef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J. Wignall</w:t>
      </w:r>
    </w:p>
    <w:p>
      <w:pPr>
        <w:pStyle w:val="Normal"/>
        <w:ind w:lef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Robert S. Wolff</w:t>
        <w:tab/>
        <w:t>Past President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uests</w:t>
        <w:tab/>
        <w:t>R. Colker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>L. Trent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>N. Wood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</w:rPr>
        <w:t>1. The Secretary presented the minutes of the meeting of October 30</w:t>
      </w:r>
      <w:r>
        <w:rPr>
          <w:rFonts w:cs="Arial" w:ascii="Arial" w:hAnsi="Arial"/>
          <w:b w:val="false"/>
          <w:sz w:val="24"/>
          <w:vertAlign w:val="superscript"/>
        </w:rPr>
        <w:t>th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2001. After amendment of Section 6 these were agreed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</w:rPr>
        <w:t>2. The Chairman noted that in Law 12C2 it is provided that assigned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adjusted scores may be expressed in either matchpoints or total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points. The committee agreed this is so and added that scores assigned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under Law 12C2 in matchpoints must be capable of justification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according to the requirements of that law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</w:rPr>
        <w:t>3. The committee agreed that under Law 70 when there is an irregularity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embodied in a statement of claim the Director follows the statement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up to the point at which the irregularity (as for example a revoke)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occurs and, since the irregularity is not to be accepted, he rules from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that point as though there were no statement of claim but should tak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into account any later part of the claim that he considers still to b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valid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</w:rPr>
        <w:t>4. The Chairman quoted the case of a defender who revokes by ruffing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and is over-ruffed by defender who also has a card of the suit led. Th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committee noted that when the first revoke is made the declarer’s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side is non-offending and when the second revoke is made th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defenders’ side is non-offending. The committee decided that th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Director should deal with this situation by restoring equity, based on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what would have happened if no revoke had occurred, under Law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64C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</w:rPr>
        <w:t>5. A question that had been raised by Dietlinde Kellner concerning th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Systems Policy. This was referred to the Systems Committee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</w:rPr>
        <w:t>6. It was agreed that an appeals committ</w:t>
      </w:r>
      <w:r>
        <w:rPr>
          <w:rFonts w:cs="Arial" w:ascii="Arial" w:hAnsi="Arial"/>
          <w:b w:val="false"/>
        </w:rPr>
        <w:t xml:space="preserve">ee has the power in Law 81C9 to </w:t>
      </w:r>
      <w:r>
        <w:rPr>
          <w:rFonts w:cs="Arial" w:ascii="Arial" w:hAnsi="Arial"/>
          <w:b w:val="false"/>
          <w:sz w:val="24"/>
        </w:rPr>
        <w:t>refer a matter ‘to the appropriate committee’. The committee urges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strongly that where an appeals committee has a difficulty with the law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as given to it by the Director, its first step should always be to invit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the Director to reconsider his interpretation of the law as is provided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in Law 93B3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7. The committee confirmed that a regulating authority has unrestricted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powers to regulate conventions under Law 40D. Attention was drawn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to situations where these powers are used to ban the use of certain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conventions, as by the WBF in category 3 events, or to ban th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psyching of opening artificial bids in specified circumstances, as by th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American Contract Bridge League in tournaments where its regulations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apply and by the European Bridge League in pairs events. Th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committee deprecated reported occurrences of applying penalties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when players err in their use of Ghestem except in the circumstances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envisaged in the WBF Code of Practice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</w:rPr>
        <w:t>8.  The committee noted that Mr. Ed Reppert had drawn attention to th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use of ‘must’ in Law 9B1(a), implying a requirement to penalize. Th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committee referred this probably unintended use of ‘must’ to th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Laws Drafting Subcommittee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</w:rPr>
        <w:t>9. The Secretary presented for the information of the committee copy of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a letter dated 4</w:t>
      </w:r>
      <w:r>
        <w:rPr>
          <w:rFonts w:cs="Arial" w:ascii="Arial" w:hAnsi="Arial"/>
          <w:b w:val="false"/>
          <w:sz w:val="24"/>
          <w:vertAlign w:val="superscript"/>
        </w:rPr>
        <w:t>th</w:t>
      </w:r>
      <w:r>
        <w:rPr>
          <w:rFonts w:cs="Arial" w:ascii="Arial" w:hAnsi="Arial"/>
          <w:b w:val="false"/>
          <w:sz w:val="24"/>
        </w:rPr>
        <w:t xml:space="preserve"> October 1985. It was agreed that the Laws Drafting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Sub-committee should examine the questions that it raised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</w:rPr>
        <w:t>10. Under ‘Any Other Business’ Mr. Riccardi expressed a wish to have th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committee examine a matter at a convenient time. The Secretary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</w:rPr>
        <w:t>undertook to include it in the agenda of the committee’s next meeting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</w:rPr>
        <w:t>The Chairman then thanked the members of the committee for their constructive work at its three meetings in Paris, 2001, and closed the last of its meetings to be hel</w:t>
      </w:r>
      <w:r>
        <w:rPr>
          <w:rFonts w:cs="Arial" w:ascii="Arial" w:hAnsi="Arial"/>
          <w:b w:val="false"/>
        </w:rPr>
        <w:t>d at the current Championships.</w:t>
      </w:r>
    </w:p>
    <w:p>
      <w:pPr>
        <w:pStyle w:val="Normal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;Tahoma" w:hAnsi="Trebuchet MS;Tahoma" w:eastAsia="Times New Roman" w:cs="Trebuchet MS;Tahoma"/>
      <w:b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 w:val="fals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9:59:00Z</dcterms:created>
  <dc:creator>G Endicott</dc:creator>
  <dc:description/>
  <dc:language>en-US</dc:language>
  <cp:lastModifiedBy>David Stevenson</cp:lastModifiedBy>
  <cp:lastPrinted>2001-11-01T16:27:00Z</cp:lastPrinted>
  <dcterms:modified xsi:type="dcterms:W3CDTF">2001-11-16T16:41:00Z</dcterms:modified>
  <cp:revision>4</cp:revision>
  <dc:subject>1st November 2001 in Paris</dc:subject>
  <dc:title>WBF Laws Committee</dc:title>
</cp:coreProperties>
</file>